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uk-UA"/>
        </w:rPr>
      </w:pPr>
      <w:r>
        <w:rPr>
          <w:b/>
          <w:bCs/>
          <w:lang w:val="uk-UA"/>
        </w:rPr>
      </w:r>
    </w:p>
    <w:p>
      <w:pPr>
        <w:pStyle w:val="Normal"/>
        <w:jc w:val="center"/>
        <w:rPr>
          <w:b/>
          <w:b/>
          <w:bCs/>
        </w:rPr>
      </w:pPr>
      <w:r>
        <w:rPr>
          <w:b/>
          <w:bCs/>
        </w:rPr>
        <w:t>ПЕРЕЛІК</w:t>
      </w:r>
    </w:p>
    <w:p>
      <w:pPr>
        <w:pStyle w:val="Normal"/>
        <w:jc w:val="center"/>
        <w:rPr>
          <w:b/>
          <w:b/>
          <w:bCs/>
          <w:lang w:val="uk-UA"/>
        </w:rPr>
      </w:pPr>
      <w:r>
        <w:rPr>
          <w:b/>
          <w:bCs/>
          <w:lang w:val="uk-UA"/>
        </w:rPr>
        <w:t>з</w:t>
      </w:r>
      <w:r>
        <w:rPr>
          <w:b/>
          <w:bCs/>
        </w:rPr>
        <w:t>акладів-</w:t>
      </w:r>
      <w:r>
        <w:rPr>
          <w:b/>
          <w:bCs/>
          <w:lang w:val="uk-UA"/>
        </w:rPr>
        <w:t>одержувачів  за бюджетною програмою КПКВ 2301400 «Забезпечення медичних заходів окремих державних програм та комплексних заходів програмного характеру» на 2018 рік,  за напрямками закупівель, які  закуповуються на підставі угод та договорів із спеціалізованими організаціями</w:t>
      </w:r>
    </w:p>
    <w:p>
      <w:pPr>
        <w:pStyle w:val="Normal"/>
        <w:jc w:val="center"/>
        <w:rPr>
          <w:b/>
          <w:b/>
          <w:bCs/>
          <w:sz w:val="28"/>
          <w:szCs w:val="28"/>
          <w:lang w:val="uk-UA"/>
        </w:rPr>
      </w:pPr>
      <w:r>
        <w:rPr>
          <w:b/>
          <w:bCs/>
          <w:sz w:val="28"/>
          <w:szCs w:val="28"/>
          <w:lang w:val="uk-UA"/>
        </w:rPr>
      </w:r>
    </w:p>
    <w:tbl>
      <w:tblPr>
        <w:tblW w:w="13575" w:type="dxa"/>
        <w:jc w:val="left"/>
        <w:tblInd w:w="-113" w:type="dxa"/>
        <w:tblLayout w:type="fixed"/>
        <w:tblCellMar>
          <w:top w:w="0" w:type="dxa"/>
          <w:left w:w="108" w:type="dxa"/>
          <w:bottom w:w="0" w:type="dxa"/>
          <w:right w:w="108" w:type="dxa"/>
        </w:tblCellMar>
      </w:tblPr>
      <w:tblGrid>
        <w:gridCol w:w="4644"/>
        <w:gridCol w:w="2268"/>
        <w:gridCol w:w="1843"/>
        <w:gridCol w:w="2410"/>
        <w:gridCol w:w="2410"/>
      </w:tblGrid>
      <w:tr>
        <w:trPr>
          <w:trHeight w:val="102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йменування прог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аклад</w:t>
            </w:r>
            <w:r>
              <w:rPr>
                <w:b/>
                <w:bCs/>
                <w:lang w:val="uk-UA"/>
              </w:rPr>
              <w:t xml:space="preserve"> </w:t>
            </w:r>
            <w:r>
              <w:rPr>
                <w:b/>
                <w:bCs/>
              </w:rPr>
              <w:t>-</w:t>
            </w:r>
            <w:r>
              <w:rPr>
                <w:b/>
                <w:bCs/>
                <w:lang w:val="uk-UA"/>
              </w:rPr>
              <w:t xml:space="preserve"> </w:t>
            </w:r>
            <w:r>
              <w:rPr>
                <w:b/>
                <w:bCs/>
              </w:rPr>
              <w:t>одержува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ерівник закладу </w:t>
            </w:r>
          </w:p>
          <w:p>
            <w:pPr>
              <w:pStyle w:val="Normal"/>
              <w:jc w:val="center"/>
              <w:rPr>
                <w:b/>
                <w:b/>
                <w:bCs/>
              </w:rPr>
            </w:pPr>
            <w:r>
              <w:rPr>
                <w:b/>
                <w:bCs/>
              </w:rPr>
              <w:t>одержувача</w:t>
            </w:r>
          </w:p>
          <w:p>
            <w:pPr>
              <w:pStyle w:val="Normal"/>
              <w:ind w:left="-288" w:right="72" w:firstLine="288"/>
              <w:jc w:val="center"/>
              <w:rPr/>
            </w:pPr>
            <w:r>
              <w:rPr>
                <w:b/>
                <w:bCs/>
              </w:rPr>
              <w:t>(</w:t>
            </w:r>
            <w:r>
              <w:rPr>
                <w:b/>
                <w:bCs/>
                <w:lang w:val="uk-UA"/>
              </w:rPr>
              <w:t>ПІБ</w:t>
            </w:r>
            <w:r>
              <w:rPr>
                <w:b/>
                <w:bCs/>
              </w:rPr>
              <w:t>, пос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Адреса </w:t>
            </w:r>
          </w:p>
          <w:p>
            <w:pPr>
              <w:pStyle w:val="Normal"/>
              <w:tabs>
                <w:tab w:val="clear" w:pos="708"/>
                <w:tab w:val="left" w:pos="702" w:leader="none"/>
              </w:tabs>
              <w:jc w:val="center"/>
              <w:rPr>
                <w:b/>
                <w:b/>
                <w:bCs/>
                <w:lang w:val="uk-UA"/>
              </w:rPr>
            </w:pPr>
            <w:r>
              <w:rPr>
                <w:b/>
                <w:bCs/>
              </w:rPr>
              <w:t>закладу-одержувача</w:t>
            </w:r>
            <w:r>
              <w:rPr>
                <w:b/>
                <w:bCs/>
                <w:lang w:val="uk-UA"/>
              </w:rPr>
              <w:t xml:space="preserve"> Юридична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 w:leader="none"/>
              </w:tabs>
              <w:jc w:val="center"/>
              <w:rPr>
                <w:b/>
                <w:b/>
                <w:bCs/>
                <w:lang w:val="uk-UA"/>
              </w:rPr>
            </w:pPr>
            <w:r>
              <w:rPr>
                <w:b/>
                <w:bCs/>
                <w:lang w:val="uk-UA"/>
              </w:rPr>
              <w:t xml:space="preserve">Примітка щодо кінцевих отримувачів по розподілам </w:t>
            </w:r>
          </w:p>
        </w:tc>
      </w:tr>
      <w:tr>
        <w:trPr>
          <w:trHeight w:val="5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ізована закупівля імунобіологічних препаратів для проведення імунопрофілактики населення та виробів  для забезпечення умов температурного контролю імунобіологічних препара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база спецмедпостачання</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коман П.П. , т.в.о. директ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1 м.Хмельницький, вул.І.Франка 15/1</w:t>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і ЛПЗ області, в яких проводиться вакцинація</w:t>
            </w:r>
          </w:p>
        </w:tc>
      </w:tr>
      <w:tr>
        <w:trPr>
          <w:trHeight w:val="2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ізована закупівля медикаментів та виробів медичного призначення для хворих  у до- та після операційний період з транспла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база спецмедпостачання</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коман П.П. , т.в.о. директ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1 м.Хмельницький, вул.І.Франка 15/1</w:t>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сонально по пацієнтах для амбулаторного лікування</w:t>
            </w:r>
          </w:p>
        </w:tc>
      </w:tr>
      <w:tr>
        <w:trPr>
          <w:trHeight w:val="2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ізована  закупівля  тестів, витратних матеріалів для діагностики туберкульоз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ий обласний протитуберкульозний диспансе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силенко Сергій Павлович,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0 м.Хмельницький, с.Ружичанка п/с 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ий обласний протитуберкульозний диспансер</w:t>
            </w:r>
          </w:p>
        </w:tc>
      </w:tr>
      <w:tr>
        <w:trPr>
          <w:trHeight w:val="2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ізована закупівля тест-систем для діагностики Віл-інфекції, супроводу антиретровірусної терапії та моніторингу перебігу Віл-інфекції у хвори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ий обласний центр профілактики та боротьби зі СНІ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сяндрук Олександр Петрович,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8 м.Хмельницький, вул.Сковороди, 17/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ий обласний центр профілактики та боротьби зі СНІДом</w:t>
            </w:r>
          </w:p>
        </w:tc>
      </w:tr>
      <w:tr>
        <w:trPr>
          <w:trHeight w:val="12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ізована закупівля медикаментів для антиретровірусної терапії дорослих, підлітків і ді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ий обласний центр профілактики та боротьби зі СНІ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сяндрук Олександр Петрович,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8 м.Хмельницький, вул.Сковороди, 17/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ий обласний центр профілактики та боротьби зі СНІДом</w:t>
            </w:r>
          </w:p>
        </w:tc>
      </w:tr>
      <w:tr>
        <w:trPr>
          <w:trHeight w:val="106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ентралізована закупівля л</w:t>
            </w:r>
            <w:r>
              <w:rPr/>
              <w:t>ікарськ</w:t>
            </w:r>
            <w:r>
              <w:rPr>
                <w:lang w:val="uk-UA"/>
              </w:rPr>
              <w:t>их</w:t>
            </w:r>
            <w:r>
              <w:rPr/>
              <w:t xml:space="preserve"> засоб</w:t>
            </w:r>
            <w:r>
              <w:rPr>
                <w:lang w:val="uk-UA"/>
              </w:rPr>
              <w:t>ів</w:t>
            </w:r>
            <w:r>
              <w:rPr/>
              <w:t xml:space="preserve"> для лікування онкологічних хвори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ий обласний онкологічний диспансе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индіков Леонід Миколайович,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0</w:t>
              <w:br/>
              <w:t>м. Хмельницький,</w:t>
              <w:br/>
              <w:t>вул.Пілотська,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ий обласний онкологічний диспансер</w:t>
            </w:r>
          </w:p>
        </w:tc>
      </w:tr>
      <w:tr>
        <w:trPr>
          <w:trHeight w:val="12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ентралізована закупівля л</w:t>
            </w:r>
            <w:r>
              <w:rPr/>
              <w:t>ікарськ</w:t>
            </w:r>
            <w:r>
              <w:rPr>
                <w:lang w:val="uk-UA"/>
              </w:rPr>
              <w:t>их</w:t>
            </w:r>
            <w:r>
              <w:rPr/>
              <w:t xml:space="preserve"> засоб</w:t>
            </w:r>
            <w:r>
              <w:rPr>
                <w:lang w:val="uk-UA"/>
              </w:rPr>
              <w:t>ів</w:t>
            </w:r>
            <w:r>
              <w:rPr/>
              <w:t xml:space="preserve"> для лікування онкогематологічних хворих</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лікар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семберг Аркадій Семенович,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0</w:t>
              <w:br/>
              <w:t>м. Хмельницький,</w:t>
              <w:br/>
              <w:t>вул.Пілотська,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лікарн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ентралізована закупівля л</w:t>
            </w:r>
            <w:r>
              <w:rPr/>
              <w:t>ікарськ</w:t>
            </w:r>
            <w:r>
              <w:rPr>
                <w:lang w:val="uk-UA"/>
              </w:rPr>
              <w:t>их</w:t>
            </w:r>
            <w:r>
              <w:rPr/>
              <w:t xml:space="preserve"> засоб</w:t>
            </w:r>
            <w:r>
              <w:rPr>
                <w:lang w:val="uk-UA"/>
              </w:rPr>
              <w:t>ів</w:t>
            </w:r>
            <w:r>
              <w:rPr/>
              <w:t xml:space="preserve"> для лікування </w:t>
            </w:r>
            <w:r>
              <w:rPr>
                <w:lang w:val="uk-UA"/>
              </w:rPr>
              <w:t>хворих на хронічний мієлоїдний лейкоз</w:t>
            </w:r>
          </w:p>
          <w:p>
            <w:pPr>
              <w:pStyle w:val="Normal"/>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лікар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семберг Аркадій Семенович,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0</w:t>
              <w:br/>
              <w:t>м. Хмельницький,</w:t>
              <w:br/>
              <w:t>вул.Пілотська,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лікарня</w:t>
            </w:r>
          </w:p>
        </w:tc>
      </w:tr>
      <w:tr>
        <w:trPr>
          <w:trHeight w:val="53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ізована закупівля лікарських засобів та виробів медичного призначення для забезпечення розвитку донорства крові та її компонен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ЗОЗ «Хмельницька обласна станція переливання кров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толяр Ярослав Васильович</w:t>
            </w:r>
            <w:r>
              <w:rPr>
                <w:sz w:val="22"/>
                <w:szCs w:val="22"/>
              </w:rPr>
              <w:t>,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8 м.Хмельницький, вул..Г.Сковороди,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ення трансфузіології ЛПЗ області</w:t>
            </w:r>
          </w:p>
        </w:tc>
      </w:tr>
      <w:tr>
        <w:trPr>
          <w:trHeight w:val="6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ентралізована закупівля лікарських засобів та виробів медичного призначення для громадян які страждають на бульозний епідерміліоз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мельницький обласний шкір-вен диспанс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Каденко Олег Анатолійович</w:t>
            </w:r>
            <w:r>
              <w:rPr>
                <w:sz w:val="22"/>
                <w:szCs w:val="22"/>
              </w:rPr>
              <w:t xml:space="preserve">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29001 м.Хмельницький, вул.</w:t>
            </w:r>
            <w:r>
              <w:rPr>
                <w:sz w:val="22"/>
                <w:szCs w:val="22"/>
                <w:lang w:val="uk-UA"/>
              </w:rPr>
              <w:t>Франка, 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сонально по пацієнтах для амбулаторного лікування</w:t>
            </w:r>
          </w:p>
        </w:tc>
      </w:tr>
      <w:tr>
        <w:trPr>
          <w:trHeight w:val="6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ізована закупівля ендопротезів і наборів інструментів для імпла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лікар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лаксемберг Аркадій Семенович,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01 м.Хмельницький, вул.Пілотська,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мельницька обласна лікарня</w:t>
            </w:r>
          </w:p>
        </w:tc>
      </w:tr>
      <w:tr>
        <w:trPr>
          <w:trHeight w:val="6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ізована закупівля медикаментів для хворих на легеневу артеріальну гіпертензі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база спецмедпостач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рупа Олександр Володимирович</w:t>
            </w:r>
            <w:r>
              <w:rPr>
                <w:sz w:val="22"/>
                <w:szCs w:val="22"/>
              </w:rPr>
              <w:t>, дирек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0 м.Хмельницький, вул.І.Франка 1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Персонально по пацієнтах для амбулаторного лікування</w:t>
            </w:r>
          </w:p>
        </w:tc>
      </w:tr>
      <w:tr>
        <w:trPr>
          <w:trHeight w:val="6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ентралізована закупівля в</w:t>
            </w:r>
            <w:r>
              <w:rPr/>
              <w:t>иробів медичного призначення для лікування хворих на серцево-судинні захворювання</w:t>
            </w:r>
            <w:r>
              <w:rPr>
                <w:lang w:val="uk-UA"/>
              </w:rPr>
              <w:t xml:space="preserve"> та судинно-мозкові захворю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лікар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лаксемберг Аркадій Семенович,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01 м.Хмельницький, вул.Пілотська,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мельницька обласна лікарня</w:t>
            </w:r>
          </w:p>
        </w:tc>
      </w:tr>
      <w:tr>
        <w:trPr>
          <w:trHeight w:val="6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Централізована закупівля лікарських засобів </w:t>
            </w:r>
            <w:r>
              <w:rPr/>
              <w:t>для лікування хворих на серцево-судинні захворювання</w:t>
            </w:r>
            <w:r>
              <w:rPr>
                <w:lang w:val="uk-UA"/>
              </w:rPr>
              <w:t xml:space="preserve"> та судинно-мозкові захворю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база спецмедпостач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Рокоман П.П. , т.в.о. директора</w:t>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0 м.Хмельницький, вул.І.Франка 1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рдіологічні відділення ЛПЗ області</w:t>
            </w:r>
          </w:p>
        </w:tc>
      </w:tr>
      <w:tr>
        <w:trPr>
          <w:trHeight w:val="6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ізована  закупівля  медикаментів для лікування туберкульозу туберкульоз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ий обласний протитуберкульозний диспансе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силенко Сергій Павлович,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0 м.Хмельницький, с.Ружичанка п/с 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ий обласний протитуберкульозний диспансер</w:t>
            </w:r>
          </w:p>
        </w:tc>
      </w:tr>
      <w:tr>
        <w:trPr>
          <w:trHeight w:val="6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закупівля препаратів для лікування дихальних розладів новонародже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лікар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лаксемберг Аркадій Семенович,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00   м.Хмельницький, вул.Пілотська,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инатальні центри області, пологові відділення за потребою, обласна дитяча лікарня</w:t>
            </w:r>
          </w:p>
        </w:tc>
      </w:tr>
      <w:tr>
        <w:trPr>
          <w:trHeight w:val="6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ізована закупівля антирезусного імуноглобуліну для запобігання гемолітичної хвороби новонародже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лікар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лаксемберг Аркадій Семенович,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00   м.Хмельницький, вул.Пілотська,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инатальні центри області, пологові відділення за потребою</w:t>
            </w:r>
          </w:p>
        </w:tc>
      </w:tr>
      <w:tr>
        <w:trPr>
          <w:trHeight w:val="6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закупівля препаратів для надання невідкладної медичної допомоги при кровотеч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ий обласний центр екстреної медичної допомоги та медицини катастроф</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Терещук Олександр Леонідович</w:t>
            </w:r>
            <w:r>
              <w:rPr>
                <w:sz w:val="22"/>
                <w:szCs w:val="22"/>
              </w:rPr>
              <w:t>,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9000 </w:t>
              <w:br/>
              <w:t>м. Хмельницький,</w:t>
              <w:br/>
              <w:t>вул.Пілотська,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ий обласний центр екстреної медичної допомоги та медицини катастроф</w:t>
            </w:r>
          </w:p>
        </w:tc>
      </w:tr>
      <w:tr>
        <w:trPr>
          <w:trHeight w:val="6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закупівля контрацептивів для жінок з тяжкими захворюванн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лікар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семберг Аркадій Семенович,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9000 </w:t>
              <w:br/>
              <w:t>м. Хмельницький,</w:t>
              <w:br/>
              <w:t>вул.Пілотська,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Центри планування сім’ї ( всі ЦРЛ) </w:t>
            </w:r>
          </w:p>
        </w:tc>
      </w:tr>
      <w:tr>
        <w:trPr>
          <w:trHeight w:val="6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ізована закупівля  витратних матеріалів для лікування  хворих методом перитонеального діаліз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база спецмедпостач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Рокоман П.П. , т.в.о. директора</w:t>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0 м.Хмельницький, вул.І.Франка 1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Персонально по пацієнтах для амбулаторного лікування</w:t>
            </w:r>
          </w:p>
        </w:tc>
      </w:tr>
      <w:tr>
        <w:trPr>
          <w:trHeight w:val="6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ізована закупівля ендопротезів та наборів для імпла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лікар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семберг Аркадій Семенович,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9000 </w:t>
              <w:br/>
              <w:t>м. Хмельницький,</w:t>
              <w:br/>
              <w:t>вул.Пілотська,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лікарня</w:t>
            </w:r>
          </w:p>
        </w:tc>
      </w:tr>
      <w:tr>
        <w:trPr>
          <w:trHeight w:val="2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ізована закупівля витратних матеріалів  для визначення рівня глюкози в крові, глісованого гемоглобін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мельницька обласна дитяча лікар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да Віра Іванівна,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8</w:t>
              <w:br/>
              <w:t>м. Хмельницький,</w:t>
              <w:br/>
              <w:t>вул.Кам’янецька,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і ЛПЗ області для забезпечення дітей хворих на цукровий діабет</w:t>
            </w:r>
          </w:p>
        </w:tc>
      </w:tr>
      <w:tr>
        <w:trPr>
          <w:trHeight w:val="11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ізована закупівля медикаментів для хворих на вірусні гепатити В і 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мельницька міська інфекційна лікар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дубна Оксана Вікторівна,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8</w:t>
              <w:br/>
              <w:t>м. Хмельницький,</w:t>
              <w:br/>
              <w:t>вул.Г.Сковороди,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Персонально по пацієнтах для амбулаторного лікування</w:t>
            </w:r>
          </w:p>
        </w:tc>
      </w:tr>
      <w:tr>
        <w:trPr>
          <w:trHeight w:val="11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закупівля медикаментів для дітей хворих, на хворобу Гош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мельницька обласна дитяча лікар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да Віра Іванівна,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8</w:t>
              <w:br/>
              <w:t>м. Хмельницький,</w:t>
              <w:br/>
              <w:t>вул.Кам’янецька,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дитяча лікарня</w:t>
            </w:r>
          </w:p>
        </w:tc>
      </w:tr>
      <w:tr>
        <w:trPr>
          <w:trHeight w:val="11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алізована закупівля </w:t>
            </w:r>
            <w:r>
              <w:rPr>
                <w:lang w:val="uk-UA"/>
              </w:rPr>
              <w:t>медикаментів для замісної підтримуючої терапії</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 xml:space="preserve">Хмельницький </w:t>
            </w:r>
            <w:r>
              <w:rPr>
                <w:sz w:val="22"/>
                <w:szCs w:val="22"/>
                <w:lang w:val="uk-UA"/>
              </w:rPr>
              <w:t>обласний наркологічний диспансе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скурняк Богдан Волдодимирович</w:t>
            </w:r>
            <w:r>
              <w:rPr>
                <w:sz w:val="22"/>
                <w:szCs w:val="22"/>
              </w:rPr>
              <w:t>,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29016</w:t>
              <w:br/>
              <w:t>м.Хмельницький</w:t>
              <w:br/>
              <w:t>вул.</w:t>
            </w:r>
            <w:r>
              <w:rPr>
                <w:sz w:val="22"/>
                <w:szCs w:val="22"/>
                <w:lang w:val="uk-UA"/>
              </w:rPr>
              <w:t>Житецького, 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і сайти надання замісної підтримуючої терапії</w:t>
            </w:r>
          </w:p>
        </w:tc>
      </w:tr>
      <w:tr>
        <w:trPr>
          <w:trHeight w:val="11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закупівля реактивів для проведення скринінгу новонароджених на фенілкетонурію та вроджений гіпотеріо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ий міський перинатальний цен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потан Андрій Григорович,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16</w:t>
              <w:br/>
              <w:t>м.Хмельницький</w:t>
              <w:br/>
              <w:t>вул.Хотовицького,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ення генетики Хмельницького перинатального центру</w:t>
            </w:r>
          </w:p>
        </w:tc>
      </w:tr>
      <w:tr>
        <w:trPr>
          <w:trHeight w:val="11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закупівля медикаментів для дітей, хворих на муковісцидо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мельницька обласна дитяча лікар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да Віра Іванівна,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8</w:t>
              <w:br/>
              <w:t>м. Хмельницький,</w:t>
              <w:br/>
              <w:t>вул.Кам’янецька,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Персонально по пацієнтах для амбулаторного лікування</w:t>
            </w:r>
          </w:p>
        </w:tc>
      </w:tr>
      <w:tr>
        <w:trPr>
          <w:trHeight w:val="11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закупівля медикаментів для дітей з первинним (вродженим) імунодефіци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мельницька обласна дитяча лікар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да Віра Іванівна,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8</w:t>
              <w:br/>
              <w:t>м. Хмельницький,</w:t>
              <w:br/>
              <w:t>вул.Кам’янецька,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дитяча лікарня</w:t>
            </w:r>
          </w:p>
        </w:tc>
      </w:tr>
      <w:tr>
        <w:trPr>
          <w:trHeight w:val="11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закупівля медикаментів для дітей, хворих на церебральний паралі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мельницька обласна дитяча лікар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да Віра Іванівна,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8</w:t>
              <w:br/>
              <w:t>м. Хмельницький,</w:t>
              <w:br/>
              <w:t>вул.Кам’янецька,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мельницька міська дитяча лікарня, відділення неврологічне</w:t>
            </w:r>
          </w:p>
        </w:tc>
      </w:tr>
      <w:tr>
        <w:trPr>
          <w:trHeight w:val="11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закупівля медикаментів для дітей, хворих на гемофілі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мельницька обласна дитяча лікар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да Віра Іванівна,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8</w:t>
              <w:br/>
              <w:t>м. Хмельницький,</w:t>
              <w:br/>
              <w:t>вул.Кам’янецька,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дитяча лікарня</w:t>
            </w:r>
          </w:p>
        </w:tc>
      </w:tr>
      <w:tr>
        <w:trPr>
          <w:trHeight w:val="11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закупівля медикаментів для дітей, хворих на хронічний вірусний гепат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мельницька міська інфекційна лікар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дубна Оксана Вікторівна,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8</w:t>
              <w:br/>
              <w:t>м. Хмельницький,</w:t>
              <w:br/>
              <w:t>вул.Г.Сковороди,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мельницька міська інфекційна лікарня </w:t>
            </w:r>
          </w:p>
        </w:tc>
      </w:tr>
      <w:tr>
        <w:trPr>
          <w:trHeight w:val="11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ізована закупівля медикаментів, які страждають на орфанні метаболічні захворю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мельницька обласна дитяча лікар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да Віра Іванівна,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8</w:t>
              <w:br/>
              <w:t>м. Хмельницький,</w:t>
              <w:br/>
              <w:t>вул.Кам’янецька,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бласна дитяча лікарня</w:t>
            </w:r>
          </w:p>
        </w:tc>
      </w:tr>
      <w:tr>
        <w:trPr>
          <w:trHeight w:val="11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алізована закупівля </w:t>
            </w:r>
            <w:r>
              <w:rPr>
                <w:lang w:val="uk-UA"/>
              </w:rPr>
              <w:t>лікарських засобів та виробів медичного призначення для лікування дітей хворих на онкологічні та онкогематологічні захворювання</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мельницька обласна дитяча лікар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да Віра Іванівна,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8</w:t>
              <w:br/>
              <w:t>м. Хмельницький,</w:t>
              <w:br/>
              <w:t>вул.Кам’янецька,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мельницька обласна дитяча лікарня</w:t>
            </w:r>
            <w:r>
              <w:rPr>
                <w:sz w:val="22"/>
                <w:szCs w:val="22"/>
                <w:lang w:val="uk-UA"/>
              </w:rPr>
              <w:t>,</w:t>
            </w:r>
          </w:p>
          <w:p>
            <w:pPr>
              <w:pStyle w:val="Normal"/>
              <w:rPr>
                <w:sz w:val="22"/>
                <w:szCs w:val="22"/>
                <w:lang w:val="uk-UA"/>
              </w:rPr>
            </w:pPr>
            <w:r>
              <w:rPr>
                <w:sz w:val="22"/>
                <w:szCs w:val="22"/>
                <w:lang w:val="uk-UA"/>
              </w:rPr>
              <w:t>Хмельницький обласний онкологічний диспансер</w:t>
            </w:r>
          </w:p>
        </w:tc>
      </w:tr>
      <w:tr>
        <w:trPr>
          <w:trHeight w:val="11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алізована закупівля медикаментів </w:t>
            </w:r>
            <w:r>
              <w:rPr>
                <w:lang w:val="uk-UA"/>
              </w:rPr>
              <w:t>для дітей, хворих на нанізм різного походження</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мельницька обласна дитяча лікар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да Віра Іванівна,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8</w:t>
              <w:br/>
              <w:t>м. Хмельницький,</w:t>
              <w:br/>
              <w:t>вул.Кам’янецька,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ЛПЗ області в разі наявності на обліку дітей , хворих на нанізм </w:t>
            </w:r>
          </w:p>
        </w:tc>
      </w:tr>
      <w:tr>
        <w:trPr>
          <w:trHeight w:val="11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закупівля медикаментів для дітей, хворих на розлади психіки та поведінки із спектру аутизм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мельницький обласний психо-неврологічний диспансер</w:t>
            </w:r>
          </w:p>
          <w:p>
            <w:pPr>
              <w:pStyle w:val="Normal"/>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Брухнова Лілія Степанівна</w:t>
            </w:r>
            <w:r>
              <w:rPr>
                <w:sz w:val="22"/>
                <w:szCs w:val="22"/>
              </w:rPr>
              <w:t>,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008</w:t>
              <w:br/>
              <w:t>м. Хмельницький</w:t>
              <w:br/>
              <w:t>вул.Кам’янецька,99</w:t>
            </w:r>
          </w:p>
          <w:p>
            <w:pPr>
              <w:pStyle w:val="Normal"/>
              <w:spacing w:before="0" w:after="240"/>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мельницький обласний психо-неврологічний диспансер</w:t>
            </w:r>
          </w:p>
          <w:p>
            <w:pPr>
              <w:pStyle w:val="Normal"/>
              <w:rPr>
                <w:color w:val="000000"/>
                <w:sz w:val="22"/>
                <w:szCs w:val="22"/>
              </w:rPr>
            </w:pPr>
            <w:r>
              <w:rPr>
                <w:color w:val="000000"/>
                <w:sz w:val="22"/>
                <w:szCs w:val="22"/>
              </w:rPr>
            </w:r>
          </w:p>
        </w:tc>
      </w:tr>
      <w:tr>
        <w:trPr>
          <w:trHeight w:val="11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алізована закупівля медикаментів для дітей, хворих </w:t>
            </w:r>
            <w:r>
              <w:rPr>
                <w:lang w:val="uk-UA"/>
              </w:rPr>
              <w:t>ювенільний ревматоїдний артр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мельницька обласна дитяча лікар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да Віра Іванівна, головний лік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8</w:t>
              <w:br/>
              <w:t>м. Хмельницький,</w:t>
              <w:br/>
              <w:t>вул.Кам’янецька,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мельницька обласна дитяча лікарня </w:t>
            </w:r>
          </w:p>
        </w:tc>
      </w:tr>
    </w:tbl>
    <w:p>
      <w:pPr>
        <w:pStyle w:val="Normal"/>
        <w:shd w:fill="FFFFFF" w:val="clear"/>
        <w:spacing w:lineRule="exact" w:line="281"/>
        <w:ind w:right="-370" w:hanging="0"/>
        <w:jc w:val="center"/>
        <w:rPr>
          <w:b/>
          <w:b/>
          <w:sz w:val="28"/>
          <w:szCs w:val="28"/>
          <w:lang w:val="uk-UA"/>
        </w:rPr>
      </w:pPr>
      <w:r>
        <w:rPr>
          <w:b/>
          <w:sz w:val="28"/>
          <w:szCs w:val="28"/>
          <w:lang w:val="uk-UA"/>
        </w:rPr>
      </w:r>
    </w:p>
    <w:sectPr>
      <w:headerReference w:type="default" r:id="rId2"/>
      <w:headerReference w:type="first" r:id="rId3"/>
      <w:type w:val="nextPage"/>
      <w:pgSz w:orient="landscape" w:w="16838" w:h="11906"/>
      <w:pgMar w:left="1134" w:right="1134"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lang w:val="uk-UA"/>
      </w:rPr>
    </w:pPr>
    <w:r>
      <w:rPr>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4"/>
      <w:ind w:right="227" w:firstLine="567"/>
      <w:jc w:val="both"/>
      <w:outlineLvl w:val="0"/>
    </w:pPr>
    <w:rPr>
      <w:color w:val="000000"/>
      <w:spacing w:val="10"/>
      <w:sz w:val="28"/>
      <w:szCs w:val="28"/>
      <w:lang w:val="uk-UA"/>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бычный (веб) Знак"/>
    <w:qFormat/>
    <w:rPr>
      <w:sz w:val="24"/>
      <w:szCs w:val="24"/>
      <w:lang w:val="ru-RU" w:bidi="ar-SA"/>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FR1">
    <w:name w:val="FR1"/>
    <w:qFormat/>
    <w:pPr>
      <w:widowControl w:val="false"/>
      <w:bidi w:val="0"/>
      <w:snapToGrid w:val="false"/>
      <w:ind w:left="5960" w:hanging="0"/>
    </w:pPr>
    <w:rPr>
      <w:rFonts w:ascii="Arial" w:hAnsi="Arial" w:eastAsia="Times New Roman" w:cs="Arial"/>
      <w:color w:val="auto"/>
      <w:sz w:val="18"/>
      <w:szCs w:val="20"/>
      <w:lang w:val="ru-RU" w:bidi="ar-SA" w:eastAsia="zh-CN"/>
    </w:rPr>
  </w:style>
  <w:style w:type="paragraph" w:styleId="Style15">
    <w:name w:val="Обычный (веб)"/>
    <w:basedOn w:val="Normal"/>
    <w:qFormat/>
    <w:pPr>
      <w:spacing w:before="280" w:after="280"/>
    </w:pPr>
    <w:rPr/>
  </w:style>
  <w:style w:type="paragraph" w:styleId="Style16">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9:28:00Z</dcterms:created>
  <dc:creator>omusery</dc:creator>
  <dc:description/>
  <cp:keywords/>
  <dc:language>en-US</dc:language>
  <cp:lastModifiedBy>dozhoda dozhoda</cp:lastModifiedBy>
  <cp:lastPrinted>2013-05-28T16:21:00Z</cp:lastPrinted>
  <dcterms:modified xsi:type="dcterms:W3CDTF">2018-08-15T07:25:00Z</dcterms:modified>
  <cp:revision>4</cp:revision>
  <dc:subject/>
  <dc:title> </dc:title>
</cp:coreProperties>
</file>