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object w:dxaOrig="2459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9pt;width:26pt;height: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8588710" r:id="rId2"/>
        </w:object>
      </w:r>
      <w:r>
        <w:rPr>
          <w:b/>
          <w:bCs/>
          <w:sz w:val="24"/>
          <w:szCs w:val="24"/>
        </w:rPr>
        <w:t>У К Р А Ї Н 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МЕЛЬНИЦЬКА ОБЛАСН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НИЙ ПРОТИТУБЕРКУЛЬОЗНИЙ  ДИСПАНСЕР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1363, Хмельницька область, Хмельницький район, с. Ружичанка, тел/факс  (03822) 67-17-04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е-mail: sertubdisp@ukr.</w:t>
      </w:r>
      <w:r>
        <w:rPr>
          <w:b/>
          <w:sz w:val="20"/>
          <w:szCs w:val="20"/>
          <w:lang w:val="en-US"/>
        </w:rPr>
        <w:t>net</w:t>
      </w:r>
      <w:r>
        <w:rPr/>
        <w:t xml:space="preserve"> </w:t>
      </w:r>
    </w:p>
    <w:tbl>
      <w:tblPr>
        <w:tblW w:w="159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  <w:gridCol w:w="7655"/>
      </w:tblGrid>
      <w:tr>
        <w:trPr>
          <w:trHeight w:val="43" w:hRule="atLeast"/>
        </w:trPr>
        <w:tc>
          <w:tcPr>
            <w:tcW w:w="8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08.11.2020</w:t>
            </w:r>
            <w:r>
              <w:rPr>
                <w:b/>
                <w:sz w:val="24"/>
                <w:szCs w:val="24"/>
              </w:rPr>
              <w:t>_ №__________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Директору Департаменту охорони здоров’я ОДА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уденко О.І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8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виконання наказу УОЗ ОДА від 24.10.2012р. №288 Хмельницький обласний протитуберкульозний диспансер надає інформацію: </w:t>
      </w:r>
    </w:p>
    <w:p>
      <w:pPr>
        <w:pStyle w:val="Normal"/>
        <w:rPr/>
      </w:pPr>
      <w:r>
        <w:rPr/>
        <w:t>Форма 1. Звіт наявності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660"/>
        <w:gridCol w:w="1231"/>
        <w:gridCol w:w="1198"/>
        <w:gridCol w:w="1105"/>
        <w:gridCol w:w="1232"/>
        <w:gridCol w:w="1109"/>
        <w:gridCol w:w="1325"/>
        <w:gridCol w:w="1034"/>
        <w:gridCol w:w="1020"/>
        <w:gridCol w:w="1029"/>
        <w:gridCol w:w="938"/>
        <w:gridCol w:w="1523"/>
      </w:tblGrid>
      <w:tr>
        <w:trPr>
          <w:trHeight w:val="6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зва предмету закупівлі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диниця виміру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Орієнтовна ціна од., грн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54"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Загальна річна 100% потреба на 2020 рік, кількість, од.</w:t>
            </w:r>
          </w:p>
        </w:tc>
        <w:tc>
          <w:tcPr>
            <w:tcW w:w="6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Фактична наявність предмету закупівлі (залишок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тан забезпе- ченості, %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2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ієнтовний термін закінчення наявного залишку, «до дати» (ДД.ММ.РРРР)</w:t>
            </w:r>
          </w:p>
        </w:tc>
      </w:tr>
      <w:tr>
        <w:trPr>
          <w:trHeight w:val="6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ержавний бюджет, кількість, од.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Місцевий бюджет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пецфонд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зом, кількість, о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Обласний, кількість, од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йонний і міський, кількість, о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Благодійна допомога, кількість, о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Платні послуги, кількість, од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сти і витратні матеріа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Імунохроматографічний те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дослідже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тратні матеріали для проведення одного дослідження для визначення мікобактерій туберкульозу на аналізаторі мікробіологічному автоматичному BD BACTEC MGI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слідже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Витратні матеріали для проведення одного дослідження на визначення чутливості до протитуберкульозних препаратів першого ряду на аналізаторі мікробіологічному автоматичному BD BACTEC MGI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дослідже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Витратні матеріали для проведення одного дослідження на визначення чутливості до протитуберкульозних препаратів другого ряду на аналізаторі мікробіологічному автоматичному BD BACTEC MGI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бір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. Звіт отримання 2020 р.</w:t>
      </w:r>
    </w:p>
    <w:tbl>
      <w:tblPr>
        <w:tblW w:w="15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5280"/>
        <w:gridCol w:w="1205"/>
        <w:gridCol w:w="810"/>
        <w:gridCol w:w="1080"/>
        <w:gridCol w:w="853"/>
        <w:gridCol w:w="876"/>
        <w:gridCol w:w="970"/>
        <w:gridCol w:w="720"/>
        <w:gridCol w:w="806"/>
        <w:gridCol w:w="1027"/>
        <w:gridCol w:w="893"/>
        <w:gridCol w:w="876"/>
      </w:tblGrid>
      <w:tr>
        <w:trPr>
          <w:trHeight w:val="25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зва предмету закупівлі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диниця виміру</w:t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Отримано за 2020рік</w:t>
            </w:r>
          </w:p>
        </w:tc>
      </w:tr>
      <w:tr>
        <w:trPr>
          <w:trHeight w:val="25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ержавний бюджет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ісцевий бюджет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пецфонд</w:t>
            </w:r>
          </w:p>
        </w:tc>
      </w:tr>
      <w:tr>
        <w:trPr>
          <w:trHeight w:val="63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бласний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йонний і міськи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70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Благодійна допомог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латні послуги</w:t>
            </w:r>
          </w:p>
        </w:tc>
      </w:tr>
      <w:tr>
        <w:trPr>
          <w:trHeight w:val="63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-сть, 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а, гр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ількість, о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а, грн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ількість, 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а, грн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ількість, о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а, гр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ількість, о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а, грн.</w:t>
            </w:r>
          </w:p>
        </w:tc>
      </w:tr>
      <w:tr>
        <w:trPr>
          <w:trHeight w:val="6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Тести і витратні матеріа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Імунохроматографічний те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досліджен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тратні матеріали для проведення одного дослідження для визначення мікобактерій туберкульозу на аналізаторі мікробіологічному автоматичному BD BACTEC MGI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 досліджен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тратні матеріали для проведення одного дослідження на визначення чутливості до протитуберкульозних препаратів першого ряду на аналізаторі мікробіологічному автоматичному BD BACTEC MGI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досліджен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Витратні матеріали для проведення одного дослідження на визначення чутливості до протитуберкульозних препаратів другого ряду на аналізаторі мікробіологічному автоматичному BD BACTEC MGI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бір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бір для калі бровки ВАСТЕС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Шт.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Централізовані заходи боротьби із захворюванням на туберкульоз (Туберкульоз - ЛЗ)</w:t>
      </w:r>
    </w:p>
    <w:p>
      <w:pPr>
        <w:pStyle w:val="Normal"/>
        <w:rPr/>
      </w:pPr>
      <w:r>
        <w:rPr/>
        <w:t>Форма 1. Звіт наявності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27"/>
        <w:gridCol w:w="1901"/>
        <w:gridCol w:w="794"/>
        <w:gridCol w:w="896"/>
        <w:gridCol w:w="1089"/>
        <w:gridCol w:w="1230"/>
        <w:gridCol w:w="6"/>
        <w:gridCol w:w="1105"/>
        <w:gridCol w:w="1048"/>
        <w:gridCol w:w="6"/>
        <w:gridCol w:w="1191"/>
        <w:gridCol w:w="1020"/>
        <w:gridCol w:w="1020"/>
        <w:gridCol w:w="948"/>
        <w:gridCol w:w="1295"/>
      </w:tblGrid>
      <w:tr>
        <w:trPr>
          <w:trHeight w:val="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іжнародна назва предмету закупівлі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Форма випуску, дозуванн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диниця виміру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ієнтовна ціна од., грн.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Загальна річна 100% потреба на 2020 рік, кількість, од.</w:t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Фактична наявність предмету закупівлі (залишок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тан забезпе- ченості, %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76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ієнтовний термін закінчення наявного залишку, «до дати» (ДД.ММ.РРРР)</w:t>
            </w:r>
          </w:p>
        </w:tc>
      </w:tr>
      <w:tr>
        <w:trPr>
          <w:trHeight w:val="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ержавний бюджет, кількість, од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ісцевий бюджет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пецфон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зом, кількість, од.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2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бласний, кількість, о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2"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Районний і міський, кількість, од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2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Благодійна допомога, кількість, о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2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латні послуги, кількість, од.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ікарські засоб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зоніазид (монопрепарат та його комбінації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Ізоніазид, табл., капс., драж., 3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7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7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.2021</w:t>
            </w:r>
          </w:p>
        </w:tc>
      </w:tr>
      <w:tr>
        <w:trPr>
          <w:trHeight w:val="2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зоніазид (монопрепарат та його комбінації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Ізоніазид, табл., капс., драж., по 1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0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0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.2021</w:t>
            </w:r>
          </w:p>
        </w:tc>
      </w:tr>
      <w:tr>
        <w:trPr>
          <w:trHeight w:val="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зоніазид (монопрепарат та його комбінації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Ізоніазид, пляшки, фл., 40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2021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зоніазид (монопрепарат та його комбінації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Ізоніазид, фл., амп., шпр., 5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фампіцин (монопрепарат та його комбінації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ифампіцин, табл., капс., 15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3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2021</w:t>
            </w:r>
          </w:p>
        </w:tc>
      </w:tr>
      <w:tr>
        <w:trPr>
          <w:trHeight w:val="1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фампіц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Рифампін, фл, пор. д/і 6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027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фабут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15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іразинамід (монопрепарат та його комбінації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іразинамід, табл., капс., драж., 5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7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0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2021</w:t>
            </w:r>
          </w:p>
        </w:tc>
      </w:tr>
      <w:tr>
        <w:trPr>
          <w:trHeight w:val="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тамбутол (монопрепарат та його комбінації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тамбутол, табл., капс., драж., 4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6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1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021</w:t>
            </w:r>
          </w:p>
        </w:tc>
      </w:tr>
      <w:tr>
        <w:trPr>
          <w:trHeight w:val="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тамбутол (монопрепарат та його комбінації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тамбутол, розчин для ін’єкцій, амп., фл., шпр., 20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.2022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міц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рошок для розчину для ін'єкцій по 1,0 г у ф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іонамі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25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6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6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.2023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офлоксац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5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.2020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офлоксац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25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020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офлоксац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л., 100 м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сифлоксац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4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2021</w:t>
            </w:r>
          </w:p>
        </w:tc>
      </w:tr>
      <w:tr>
        <w:trPr>
          <w:trHeight w:val="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сифлоксац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л., р-н д/інф., 250 м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парааміносаліцило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рошок, гран. кишково-розчинні, 10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2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2022</w:t>
            </w:r>
          </w:p>
        </w:tc>
      </w:tr>
      <w:tr>
        <w:trPr>
          <w:trHeight w:val="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кона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л., р-н д/інф., 30 мг/мл 400 м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изид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25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.2020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сер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25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9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.2021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реоміц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л., амп., шпр., 10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Лінезолід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раже, капс., табл.., 6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.2020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інезолід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фл. Р-н 300 м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202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ифампіцин/ізоніазід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.75/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фампіцин/ізоніазід /піразинамі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.75/50/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ифампіцин/ізоніазід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.150/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7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05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058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02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ифампіцин/ізоніазид/піразинамід/етамбутол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табл.150/75/400/2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1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26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267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202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лофазимін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Капс. 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5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3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3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202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ксицилін/клавул. кисло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Фл. 1000/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.202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ксицилін/клавул. кисло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Табл. 500/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8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8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.202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ерне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Фл 1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7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7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2021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міпенем/циластат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Фл 500/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даквілі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Табл.., 1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0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8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47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2021</w:t>
            </w:r>
          </w:p>
        </w:tc>
      </w:tr>
      <w:tr>
        <w:trPr>
          <w:trHeight w:val="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амані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Табл.. 50 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2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77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77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4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.2022</w:t>
            </w:r>
          </w:p>
        </w:tc>
      </w:tr>
      <w:tr>
        <w:trPr>
          <w:trHeight w:val="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НІТИД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б по 0,15 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СОМАК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апс по 25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НТРАЛ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 по 0,2 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АЗИМ 10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с шковорозчинн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ПАМЕТІОН®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Фл. 4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ЗИМ® ФОРТЕ 10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 10000 о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МЕПРАЗО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апс 0,02 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ПЕРАМІ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 по 2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ТОКЛОПРАМІД-ЗДОРОВ'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бл. по 1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УОКСЕТ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бл. по 2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ІТРИПТИЛІ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 по 25 м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АМАЗЕПІ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табл по 200 м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ІКАР І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 по 0,3 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ПАРК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бл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РАТАД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 по 0,01 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ЙРОМАК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. 0,3 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БУПРОФЕ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бл. по 2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ПРЕДНІЗОЛ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бл по 4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АЛІПОН®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с 3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ФА-ЛІП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Табл. по 600 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трію хлорид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-н для інф. 0,9%-2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800000"/>
          <w:sz w:val="22"/>
          <w:szCs w:val="22"/>
        </w:rPr>
        <w:t>Форма 2. Звіт отримання (за 9 МІСЯЦІВ</w:t>
      </w:r>
      <w:r>
        <w:rPr/>
        <w:t>)</w:t>
      </w:r>
    </w:p>
    <w:tbl>
      <w:tblPr>
        <w:tblW w:w="161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493"/>
        <w:gridCol w:w="1985"/>
        <w:gridCol w:w="851"/>
        <w:gridCol w:w="858"/>
        <w:gridCol w:w="1126"/>
        <w:gridCol w:w="1016"/>
        <w:gridCol w:w="913"/>
        <w:gridCol w:w="1016"/>
        <w:gridCol w:w="609"/>
        <w:gridCol w:w="1016"/>
        <w:gridCol w:w="1100"/>
        <w:gridCol w:w="1022"/>
        <w:gridCol w:w="689"/>
      </w:tblGrid>
      <w:tr>
        <w:trPr>
          <w:trHeight w:val="6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іжнародна назва предмету закупівл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Форма випуску, дозува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диниця виміру</w:t>
            </w:r>
          </w:p>
        </w:tc>
        <w:tc>
          <w:tcPr>
            <w:tcW w:w="93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Отримано за 2020 рік</w:t>
            </w:r>
          </w:p>
        </w:tc>
      </w:tr>
      <w:tr>
        <w:trPr>
          <w:trHeight w:val="6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ержавний бюджет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ісцевий бюджет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пецфонд</w:t>
            </w:r>
          </w:p>
        </w:tc>
      </w:tr>
      <w:tr>
        <w:trPr>
          <w:trHeight w:val="6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бласний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йонний і міський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Благодійна допомог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латні послуги</w:t>
            </w:r>
          </w:p>
        </w:tc>
      </w:tr>
      <w:tr>
        <w:trPr>
          <w:trHeight w:val="7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ількість, од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а, грн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ількість, од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а, грн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ількість, од.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сума, грн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кількість, од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а, грн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ількість, од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а, грн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ікарські засоб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зоніазид (монопрепарат та його комбінації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Ізоніазид, табл., капс., драж., 30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99,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зоніазид (монопрепарат та його комбінації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Ізоніазид, табл., капс., драж., по 10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60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зоніазид (монопрепарат та його комбінації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Ізоніазид, пляшки, фл., 400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37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зоніазид (монопрепарат та його комбінації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Ізоніазид, фл., амп., шпр., 50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фампіцин (монопрепарат та його комбінації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ифампіцин, табл., капс., 15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4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фампіц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ифампін, фл, пор. д/і 60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фабут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15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іразинамід (монопрепарат та його комбінації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іразинамід, табл., капс., драж., 50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25154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тамбутол (монопрепарат та його комбінації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тамбутол, табл., капс., драж., 40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60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тамбутол (монопрепарат та його комбінації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тамбутол, розчин для ін’єкцій, амп., фл., шпр., 200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8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ламані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 5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6803,8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іка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л., амп., шпр., 1000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11,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міц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порошок для розчину для ін'єкцій по 1,0 г у ф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іонамі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25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744,2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тіонамід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., 250 м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офлоксац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500 м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9,9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офлоксац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табл., капс., драж., 25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77,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офлоксац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л., 100 м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ксацилін/клавуланова к-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л 1000/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ксацилін/клавуланова к-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 500/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03,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ксифлоксац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табл., капс., драж., 40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76,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сифлоксац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л., р-н д/інф., 250 м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офазимі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Капс. 0,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62,5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кона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л., р-н д/інф., 30 мл/мл 400 м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ислота парааміносаліцил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рошок, гран. кишково-розчинні, 100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520581,2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изид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25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7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сер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абл., капс., драж., 250 м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371,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реомі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фл., амп., шпр., 1000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інезолі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Табл.. 600 м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20,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інезолі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л., р-н д/інф., 30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5,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ен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Фл. 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700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міпенем/циластат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Фл. 500/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ифампіцин/ізоніазі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6"/>
              </w:rPr>
              <w:t>табл. 75/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фампіцин/ізоніазид/піразинамі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6"/>
              </w:rPr>
              <w:t>табл. 75/ 50/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ифампіцин/ізоніазі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6"/>
              </w:rPr>
              <w:t>табл.150/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0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фампіцин/ізоніазид/піразинамід/етамбут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6"/>
              </w:rPr>
              <w:t>табл.150/75/400/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22,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даквілі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6"/>
              </w:rPr>
            </w:pPr>
            <w:r>
              <w:rPr>
                <w:color w:val="000000"/>
                <w:sz w:val="12"/>
                <w:szCs w:val="16"/>
              </w:rPr>
              <w:t>Табл..100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001,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Додаток до форми №2 Отримано за </w:t>
      </w:r>
      <w:r>
        <w:rPr>
          <w:b/>
          <w:lang w:val="ru-RU"/>
        </w:rPr>
        <w:t xml:space="preserve">жовтень </w:t>
      </w:r>
      <w:r>
        <w:rPr>
          <w:b/>
        </w:rPr>
        <w:t>2020 рок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6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2"/>
        <w:gridCol w:w="4933"/>
        <w:gridCol w:w="1066"/>
        <w:gridCol w:w="2336"/>
        <w:gridCol w:w="1280"/>
        <w:gridCol w:w="1366"/>
        <w:gridCol w:w="1213"/>
        <w:gridCol w:w="1432"/>
      </w:tblGrid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жнародна назва предмету закупівлі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ипуску, дозуванн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я вимір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о фінансува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, о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іна, грн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, грн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тримання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714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Ізоніазид, 100 мг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ІЗОНІАЗИД, таблетки по 100 мг у блістері, по 5 блістерів у пачц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абл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авни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5,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20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14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ифампіцин, 150 мг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ИФАМПІЦИН, капсули по 150 мг,по  10 капсул у блістері, по 2 блістери в упаковц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апс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авни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0,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20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14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отіонамід, 250 мг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ТІОНАМІД ТАБЛЕТКИ 250 МГ (PROTHIONAMIDE T</w:t>
            </w:r>
            <w:r>
              <w:rPr>
                <w:sz w:val="20"/>
                <w:szCs w:val="18"/>
                <w:lang w:val="en-US"/>
              </w:rPr>
              <w:t>ABLETS</w:t>
            </w:r>
            <w:r>
              <w:rPr>
                <w:sz w:val="20"/>
                <w:szCs w:val="18"/>
              </w:rPr>
              <w:t xml:space="preserve"> 250 </w:t>
            </w:r>
            <w:r>
              <w:rPr>
                <w:sz w:val="20"/>
                <w:szCs w:val="18"/>
                <w:lang w:val="en-US"/>
              </w:rPr>
              <w:t>MG</w:t>
            </w:r>
            <w:r>
              <w:rPr>
                <w:sz w:val="20"/>
                <w:szCs w:val="18"/>
              </w:rPr>
              <w:t>), таблетки, вкриті плівкової оболонкою, по 250 мг, по10 таблеток у блістері по 10 блістерів у картонній упаковц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абл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авни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9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32,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20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14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оксифлоксацин, 400 мг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КСИФЛОКСАЦИН таблетки, вкриті оболонкою, по 400 мг, по 5 таблеток у блістері, по 1 блістеру в пачці з карто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абл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авни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3,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2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иректор                                                                                                       Сергій ВАСИЛЕНКО</w:t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18:00Z</dcterms:created>
  <dc:creator>Администратор</dc:creator>
  <dc:description/>
  <cp:keywords/>
  <dc:language>en-US</dc:language>
  <cp:lastModifiedBy>Наталія</cp:lastModifiedBy>
  <cp:lastPrinted>2020-09-11T15:26:00Z</cp:lastPrinted>
  <dcterms:modified xsi:type="dcterms:W3CDTF">2020-11-06T22:12:00Z</dcterms:modified>
  <cp:revision>28</cp:revision>
  <dc:subject/>
  <dc:title>У К Р А Ї Н А</dc:title>
</cp:coreProperties>
</file>